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891249997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773584581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